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8175</wp:posOffset>
            </wp:positionH>
            <wp:positionV relativeFrom="paragraph">
              <wp:posOffset>160655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</w:t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/>
      </w:pPr>
      <w:r>
        <w:rPr>
          <w:sz w:val="20"/>
          <w:szCs w:val="22"/>
          <w:lang w:val="de-DE"/>
        </w:rPr>
        <w:t xml:space="preserve">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1651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</w:t>
      </w:r>
    </w:p>
    <w:p>
      <w:pPr>
        <w:pStyle w:val="Normal"/>
        <w:rPr>
          <w:rFonts w:ascii="Georgia" w:hAnsi="Georgia" w:eastAsia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5-01/0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5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23.12.2025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4. sjednici održanoj dana  23.12.2025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MJENE I DOPUN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 A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5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Programu održavanja komunalne infrastrukture za 2025. godinu („Službeni glasnik Međimurske županije“ broj 32/2024) članak 2. mijenja se i glasi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5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26"/>
        <w:gridCol w:w="2126"/>
      </w:tblGrid>
      <w:tr>
        <w:trPr>
          <w:trHeight w:val="29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o)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2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3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176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.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596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.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.072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8"/>
        <w:gridCol w:w="1418"/>
        <w:gridCol w:w="2126"/>
        <w:gridCol w:w="2126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o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625,00 e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000,00 e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625,00</w:t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5. godini.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42"/>
        <w:gridCol w:w="1405"/>
        <w:gridCol w:w="1154"/>
        <w:gridCol w:w="3339"/>
      </w:tblGrid>
      <w:tr>
        <w:trPr>
          <w:trHeight w:val="2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o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94"/>
        <w:gridCol w:w="1559"/>
        <w:gridCol w:w="2835"/>
        <w:gridCol w:w="2241"/>
      </w:tblGrid>
      <w:tr>
        <w:trPr>
          <w:trHeight w:val="2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o)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9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5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7.00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0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1.735,00 eu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– 1.710,00 eura porezni prihod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45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park (ispred zgrade Općine i Doma kultu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385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27"/>
        <w:gridCol w:w="1559"/>
        <w:gridCol w:w="3006"/>
        <w:gridCol w:w="2096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(euro)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0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310,00 eu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đevinsk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2329 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a montaže i demontaže božićno-novogodišnjih ukr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etna sig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.6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31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14"/>
        <w:gridCol w:w="1540"/>
        <w:gridCol w:w="2693"/>
        <w:gridCol w:w="1884"/>
      </w:tblGrid>
      <w:tr>
        <w:trPr>
          <w:trHeight w:val="2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o)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5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7.602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602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8.424,00 eu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576,0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1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752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35"/>
        <w:gridCol w:w="1559"/>
        <w:gridCol w:w="3118"/>
        <w:gridCol w:w="1730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. (eu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.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000,0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51"/>
        <w:gridCol w:w="1559"/>
        <w:gridCol w:w="3261"/>
        <w:gridCol w:w="2014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5 (eu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5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.072,00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.072,00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U ostalim dijelovima Program ostaje nepromijenjen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e izmjene i dopune Programa stupaju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SJEDNICA OPĆINSKOG VIJEĆA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šela Božić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56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5-12-31T11:43:00Z</cp:lastPrinted>
  <dcterms:modified xsi:type="dcterms:W3CDTF">2025-12-31T10:45:00Z</dcterms:modified>
  <cp:revision>35</cp:revision>
  <dc:subject/>
  <dc:title/>
</cp:coreProperties>
</file>